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220</wp:posOffset>
                </wp:positionH>
                <wp:positionV relativeFrom="paragraph">
                  <wp:posOffset>5633085</wp:posOffset>
                </wp:positionV>
                <wp:extent cx="24003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ity tra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6pt;margin-top:443.55pt;width:18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ity tra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5473065</wp:posOffset>
                </wp:positionV>
                <wp:extent cx="24003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stacles and challenges overc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430.95pt;width:18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stacles and challenges overc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5385</wp:posOffset>
                </wp:positionV>
                <wp:extent cx="24003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formation about family and childho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2.55pt;width:18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formation about family and childho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61085</wp:posOffset>
                </wp:positionV>
                <wp:extent cx="2400300" cy="17202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2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ate and place of bir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3.55pt;width:188.95pt;height:1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ate and place of bir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3347085</wp:posOffset>
                </wp:positionV>
                <wp:extent cx="24003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chievement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263.55pt;width:18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chievements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461385</wp:posOffset>
                </wp:positionV>
                <wp:extent cx="240030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jor ev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72.55pt;width:18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jor ev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451860</wp:posOffset>
                </wp:positionV>
                <wp:extent cx="1619250" cy="1162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271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-6-4-3_Biography Autobiography Graphic Organiz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8:00Z</dcterms:created>
  <dc:creator>SamRox</dc:creator>
  <dc:description/>
  <dc:language>en-US</dc:language>
  <cp:lastModifiedBy>LaToya</cp:lastModifiedBy>
  <cp:lastPrinted>2012-10-08T16:28:00Z</cp:lastPrinted>
  <dcterms:modified xsi:type="dcterms:W3CDTF">2012-10-08T05:28:00Z</dcterms:modified>
  <cp:revision>2</cp:revision>
  <dc:subject/>
  <dc:title>Biography Graphic Organizer</dc:title>
</cp:coreProperties>
</file>